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mework! Oh, Homework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Jack Prelutsk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7548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9360"/>
                        </a:xfrm>
                        <a:prstGeom prst="rect">
                          <a:avLst/>
                        </a:prstGeom>
                        <a:solidFill>
                          <a:srgbClr val="3535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53535" stroked="f" o:allowincell="f" style="position:absolute;margin-left:0pt;margin-top:-0.8pt;width:374.35pt;height:0.7pt;mso-wrap-style:none;v-text-anchor:middle;mso-position-vertical:top">
                <v:fill o:detectmouseclick="t" type="solid" color2="#cacac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mework! Oh, homework!</w:t>
        <w:br/>
        <w:t>I hate you! You stink!</w:t>
        <w:br/>
        <w:t>I wish I could wash you</w:t>
        <w:br/>
        <w:t>away in the sink.</w:t>
        <w:br/>
        <w:t>If only a bomb</w:t>
        <w:br/>
        <w:t>would explode you to bits.</w:t>
        <w:br/>
        <w:t>Homework! Oh, homework!</w:t>
        <w:br/>
        <w:t xml:space="preserve">You're giving me fits. </w:t>
        <w:br/>
        <w:t>I'd rather take baths</w:t>
        <w:br/>
        <w:t>with a man-eating shark,</w:t>
        <w:br/>
        <w:t>or wrestle a lion</w:t>
        <w:br/>
        <w:t>alone in the dark,</w:t>
        <w:br/>
        <w:t>eat spinach and liver,</w:t>
        <w:br/>
        <w:t>pet ten porcupines,</w:t>
        <w:br/>
        <w:t>than tackle the homework</w:t>
        <w:br/>
        <w:t xml:space="preserve">my teacher assigns. </w:t>
        <w:br/>
        <w:t>Homework! Oh, homework!</w:t>
        <w:br/>
        <w:t>You're last on my list.</w:t>
        <w:br/>
        <w:t>I simply can't see</w:t>
        <w:br/>
        <w:t>why you even exist.</w:t>
        <w:br/>
        <w:t>If you just disappeared</w:t>
        <w:br/>
        <w:t>it would tickle me pink.</w:t>
        <w:br/>
        <w:t>Homework! Oh, homework!</w:t>
        <w:br/>
        <w:t>I hate you! You stink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34:00Z</dcterms:created>
  <dc:creator>ECC</dc:creator>
  <dc:description/>
  <dc:language>en-US</dc:language>
  <cp:lastModifiedBy>ECC</cp:lastModifiedBy>
  <dcterms:modified xsi:type="dcterms:W3CDTF">2011-08-30T23:34:00Z</dcterms:modified>
  <cp:revision>1</cp:revision>
  <dc:subject/>
  <dc:title/>
</cp:coreProperties>
</file>